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82135</wp:posOffset>
            </wp:positionH>
            <wp:positionV relativeFrom="paragraph">
              <wp:posOffset>-571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-2012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Room 418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s. Cruz, Ms. Mercado, &amp; Mr. Tabares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90"/>
        <w:gridCol w:w="1691"/>
        <w:gridCol w:w="1691"/>
        <w:gridCol w:w="1691"/>
        <w:gridCol w:w="1691"/>
      </w:tblGrid>
      <w:tr>
        <w:trPr>
          <w:trHeight w:val="7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da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esda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Futura Lt BT;Century Gothic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Wednesda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rsda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iday</w:t>
            </w:r>
          </w:p>
        </w:tc>
      </w:tr>
      <w:tr>
        <w:trPr>
          <w:trHeight w:val="98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45-9: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:23-10: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. Dev.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. Dev.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</w:tr>
      <w:tr>
        <w:trPr>
          <w:trHeight w:val="98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10-10: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s. Mercad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57-11: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. Dev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Mr. Tabares</w:t>
            </w:r>
          </w:p>
        </w:tc>
      </w:tr>
      <w:tr>
        <w:trPr>
          <w:trHeight w:val="101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44-12: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. Dev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Mr. Tabare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31-1: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01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:18-2: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</w:tr>
      <w:tr>
        <w:trPr>
          <w:trHeight w:val="101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04-2: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</w:tr>
      <w:tr>
        <w:trPr>
          <w:trHeight w:val="52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49-3: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cott letterhea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20:00Z</dcterms:created>
  <dc:creator>FSUTEAM</dc:creator>
  <dc:description/>
  <dc:language>en-US</dc:language>
  <cp:lastModifiedBy>Your User Name</cp:lastModifiedBy>
  <cp:lastPrinted>2011-01-11T11:08:00Z</cp:lastPrinted>
  <dcterms:modified xsi:type="dcterms:W3CDTF">2011-08-25T23:20:00Z</dcterms:modified>
  <cp:revision>2</cp:revision>
  <dc:subject/>
  <dc:title>Harbor Heights Middle School</dc:title>
</cp:coreProperties>
</file>